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vanish/>
          <w:sz w:val="32"/>
          <w:szCs w:val="32"/>
        </w:rPr>
      </w:pPr>
      <w:r>
        <w:rPr>
          <w:rFonts w:cs="Arial" w:ascii="Arial" w:hAnsi="Arial"/>
          <w:b/>
          <w:vanish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ltimedia Project: Plants Unit Power Poi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acher Name: </w:t>
      </w:r>
      <w:r>
        <w:rPr>
          <w:rFonts w:cs="Arial" w:ascii="Arial" w:hAnsi="Arial"/>
          <w:bCs/>
          <w:sz w:val="28"/>
          <w:szCs w:val="28"/>
        </w:rPr>
        <w:t>Mary Ann Mart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Name:     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20" w:type="dxa"/>
        <w:jc w:val="left"/>
        <w:tblInd w:w="-2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9"/>
        <w:gridCol w:w="2111"/>
        <w:gridCol w:w="2025"/>
        <w:gridCol w:w="1935"/>
        <w:gridCol w:w="1800"/>
        <w:gridCol w:w="900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ATEGORY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Outstanding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Very Goo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Averag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Fair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ints</w:t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ent Knowledge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overs topic in-depth with details. Subject knowledge is excellent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cludes essential knowledge about the topic. Subject knowledge appears to be good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cludes essential information about the topic but there are 1-2 factual erro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ent is minimal OR there are several factual errors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Presentatiln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esting, well-rehearsed with smooth delivery that holds audience attention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latively interesting, rehearsed with a fairly smooth delivery that usually holds audience attention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livery not smooth, but able to hold audience attention most of the time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livery not smooth and audience attention los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ttractiveness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kes excellent use of font, color, graphics, effects, etc. to enhance the presentation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kes good use of font, color, graphics, effects, etc. to enhance to presentation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e of font, color, graphics, effects etc. but these often distract from the presentaion conten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chanics 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 misspellings or grammatical errors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ree or fewer misspellings and/or mechanical errors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our misspellings and/or grammatical erro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ore than 4 errors in spelling or grammar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ate Created: </w:t>
      </w:r>
      <w:r>
        <w:rPr>
          <w:rFonts w:cs="Arial" w:ascii="Arial" w:hAnsi="Arial"/>
          <w:b/>
          <w:bCs/>
          <w:sz w:val="28"/>
          <w:szCs w:val="28"/>
        </w:rPr>
        <w:t>Feb 26, 2011 06:13 pm (UTC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RubiStar</w:t>
      </w:r>
      <w:r>
        <w:rPr>
          <w:rFonts w:cs="Arial" w:ascii="Arial" w:hAnsi="Arial"/>
          <w:sz w:val="28"/>
          <w:szCs w:val="28"/>
        </w:rPr>
        <w:t xml:space="preserve"> (http://rubistar.4teachers.org 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080" w:right="5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8:17:00Z</dcterms:created>
  <dc:creator>Mary Ann Martin</dc:creator>
  <dc:description/>
  <cp:keywords/>
  <dc:language>en-US</dc:language>
  <cp:lastModifiedBy>Mary Ann Martin</cp:lastModifiedBy>
  <dcterms:modified xsi:type="dcterms:W3CDTF">2011-02-26T18:27:00Z</dcterms:modified>
  <cp:revision>1</cp:revision>
  <dc:subject/>
  <dc:title>Multimedia Project: Plants Unit Power Point</dc:title>
</cp:coreProperties>
</file>